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Answer</w:t>
      </w:r>
      <w:r>
        <w:rPr>
          <w:rFonts w:eastAsia="Times New Roman" w:cs="Times New Roman" w:ascii="Times New Roman" w:hAnsi="Times New Roman"/>
          <w:bCs/>
          <w:sz w:val="22"/>
        </w:rPr>
        <w:t xml:space="preserve">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Dan and Bob share an apartment. This mean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 They own the apartment together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They live next door to one another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 They own shares in an apartment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y are roommate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y did Bob change the setting on the air conditioner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Because Dan changed it</w:t>
        <w:tab/>
        <w:tab/>
        <w:tab/>
        <w:tab/>
        <w:t>c. Because he was wearing a sweater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Because the apartment was warm</w:t>
        <w:tab/>
        <w:tab/>
        <w:tab/>
        <w:t>d. Because he was comfortable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y does an AC setting at 18 degrees hurt the environment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t keeps us cool.</w:t>
        <w:tab/>
        <w:tab/>
        <w:tab/>
        <w:tab/>
        <w:tab/>
        <w:t>c. It decreases the temperature of the Earth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It is lower than 25, so it’s warmer.</w:t>
        <w:tab/>
        <w:tab/>
        <w:tab/>
        <w:t>d. It uses a lot of energy, which produces CO2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n is not worried about global warming. Why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e wears a sweater.</w:t>
        <w:tab/>
        <w:tab/>
        <w:tab/>
        <w:tab/>
        <w:t>c. He believes scientists will find a solution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e can use the AC to keep cool.</w:t>
        <w:tab/>
        <w:tab/>
        <w:tab/>
        <w:t>d. He doesn’t think it is a real problem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ob wants to keep the AC at 25 degrees Celsius. Why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e doesn’t like a cold apartment.</w:t>
        <w:tab/>
        <w:tab/>
        <w:tab/>
        <w:t>c. He wants scientists to stop global warming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e wants to save energy and help save the Earth.</w:t>
        <w:tab/>
        <w:t>d. He wants to chill out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288" w:hanging="288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>pproached</w:t>
      </w:r>
      <w:r>
        <w:rPr>
          <w:rFonts w:cs="Times New Roman" w:ascii="Times New Roman" w:hAnsi="Times New Roman"/>
          <w:sz w:val="22"/>
          <w:lang w:eastAsia="ja-JP"/>
        </w:rPr>
        <w:tab/>
        <w:tab/>
        <w:t>sweater</w:t>
        <w:tab/>
        <w:tab/>
      </w:r>
      <w:r>
        <w:rPr>
          <w:rFonts w:cs="Times New Roman" w:ascii="Times New Roman" w:hAnsi="Times New Roman"/>
          <w:sz w:val="22"/>
          <w:lang w:eastAsia="ja-JP"/>
        </w:rPr>
        <w:t>followed</w:t>
      </w:r>
      <w:r>
        <w:rPr>
          <w:rFonts w:cs="Times New Roman" w:ascii="Times New Roman" w:hAnsi="Times New Roman"/>
          <w:sz w:val="22"/>
          <w:lang w:eastAsia="ja-JP"/>
        </w:rPr>
        <w:tab/>
        <w:t>save</w:t>
        <w:tab/>
        <w:tab/>
      </w:r>
      <w:r>
        <w:rPr>
          <w:rFonts w:cs="Times New Roman" w:ascii="Times New Roman" w:hAnsi="Times New Roman"/>
          <w:sz w:val="22"/>
          <w:lang w:eastAsia="ja-JP"/>
        </w:rPr>
        <w:t>begs</w:t>
      </w:r>
      <w:r>
        <w:rPr>
          <w:rFonts w:cs="Times New Roman" w:ascii="Times New Roman" w:hAnsi="Times New Roman"/>
          <w:sz w:val="22"/>
          <w:lang w:eastAsia="ja-JP"/>
        </w:rPr>
        <w:tab/>
        <w:tab/>
        <w:t>comfortable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Dan likes a cold apartment, so he keeps the AC set at 18 degrees Celsius. He wants to be ______________. If he feels cold, he will wear a ______________. Bob, on the other hand, is concerned about global warming. He wants the AC set at 25 degrees to ______________ energy. Bob and Dan have a serious disagreement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Susan believes that “one person can make a difference.” She means: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Every person is different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Even one person’s actions are important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There is nothing that a single person can do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Yeon-S</w:t>
      </w:r>
      <w:bookmarkStart w:id="0" w:name="Editing"/>
      <w:bookmarkEnd w:id="0"/>
      <w:r>
        <w:rPr>
          <w:rFonts w:cs="Times New Roman" w:ascii="Times New Roman" w:hAnsi="Times New Roman"/>
          <w:sz w:val="22"/>
          <w:lang w:eastAsia="ja-JP"/>
        </w:rPr>
        <w:t>uk says, “I’m not even sure global warming is real.” She means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She’s very sure that global warming is happening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She’s not really in favor of global warming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She’s not convinced that global warming is really a problem.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4:18:00Z</dcterms:modified>
  <cp:revision>6</cp:revision>
  <dc:subject/>
  <dc:title>NAME ______________________________________ CLASS ________________ SCORE __________</dc:title>
</cp:coreProperties>
</file>